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360" w:hanging="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n-US"/>
        </w:rPr>
        <w:t xml:space="preserve">Table S1. </w:t>
      </w:r>
      <w:bookmarkStart w:id="0" w:name="_Hlk124160864"/>
      <w:r>
        <w:rPr>
          <w:rFonts w:cs="Palatino Linotype" w:ascii="Palatino Linotype" w:hAnsi="Palatino Linotype"/>
          <w:b/>
          <w:color w:val="000000"/>
          <w:sz w:val="24"/>
          <w:szCs w:val="24"/>
          <w:lang w:val="en-US"/>
        </w:rPr>
        <w:t>Primer and probe sequences for RT-PCR</w:t>
      </w:r>
      <w:bookmarkEnd w:id="0"/>
    </w:p>
    <w:tbl>
      <w:tblPr>
        <w:tblW w:w="84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145"/>
        <w:gridCol w:w="4526"/>
      </w:tblGrid>
      <w:tr>
        <w:trPr/>
        <w:tc>
          <w:tcPr>
            <w:tcW w:w="74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MDPI42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Gene</w:t>
            </w:r>
          </w:p>
        </w:tc>
        <w:tc>
          <w:tcPr>
            <w:tcW w:w="314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MDPI42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Primer sequence (5'</w:t>
            </w:r>
            <w:r>
              <w:rPr>
                <w:rFonts w:cs="Times New Roman" w:ascii="Times New Roman" w:hAnsi="Times New Roman"/>
                <w:b/>
                <w:bCs/>
              </w:rPr>
              <w:t>→</w:t>
            </w:r>
            <w:r>
              <w:rPr>
                <w:b/>
                <w:bCs/>
              </w:rPr>
              <w:t>3')</w:t>
            </w:r>
          </w:p>
        </w:tc>
        <w:tc>
          <w:tcPr>
            <w:tcW w:w="452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MDPI42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Probe R-sequence–Q (5'</w:t>
            </w:r>
            <w:r>
              <w:rPr>
                <w:rFonts w:cs="Times New Roman" w:ascii="Times New Roman" w:hAnsi="Times New Roman"/>
                <w:b/>
                <w:bCs/>
              </w:rPr>
              <w:t>→</w:t>
            </w:r>
            <w:r>
              <w:rPr>
                <w:b/>
                <w:bCs/>
              </w:rPr>
              <w:t>3')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Slc20a1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CTCATCCTGGGCTTCATCA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M-CATTTGTCTTGGCATTCTCCGTGGG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CGGATGGTTTCACTCACTT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Slc20a2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GCTCTACCATTGGCTTCTCG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6G-ATCGTTGCCTCCTGGTTCATATCCC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ACAGAGGAAGTGCCTGGAGA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Xpr1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AAGACGTGATTCTGCGCTT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OX-TGCTACAACTTTTAAGCCTCATGTTGGG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ACGGAATTCACCACAGTT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Ctnnb1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GCCAGTGGATTCCGTACTG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5-CACCACGCTGCATAATCTCCTGCT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GAGCTTGCTTTCCTGATTGC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Mapk3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TCCAAGGGCTACACCAAATC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FAM-CTACCTGGACCAGCTCAACCACA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AGGTAGTTTCGGGCCTTCAT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Mapk1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TTGCTGAAGCACCATTCAAG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6G-CAGGACAAGGGCTCAGAGGACTG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ACGGCTCAAAGGAGTCAAGA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Fgf23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TGGGCACTGCTAGAGCCTA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X-CAAGGTGTACAGTGACCCCCAGC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GCGGAGATCCATACAAAGGA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Ankh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TTCACCTCGATGTGCTTCAG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FAM-CAGTCTTCCACACCCTGATAGCCT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CAAGAGAGACAGGGCCAAA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Lgr4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AAGGCAGCGAGATACAGGAA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6G-CCCTCTTAGCTTTGCTGGGTGC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GGGAAGAGCAGTCACCTCA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Sost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TAACGATGGGGTTTCTCCTG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OX-CTGCTTGTACATGCAGCCTTCGT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CAGCTCTCACTAGCCCCTT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Dkk1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GGTTCATGGTCTGGTTGT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Cy5-CCAACAGCCTAAATGCGATGGACTC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TTACTGTGGGGAAGGTCTG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Fgfr2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ACATCCTTGGGATTGAGCTG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FAM-ACGAAACCAGCACTGGAGCCTTATT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ACTGGACCAACACCGAAAA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Sfrp2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TCCACCAGGCAGGTGTAA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6G-TGGGACAGAAACAGGGTGGAGAG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TGTCCGATAGGGACCTGAA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Fzd2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GAGAAGCCACTCCACTAGG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OX-CCTCAAGGTGCCGTCCTATCTCA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GAACTCCTGCGCTACTCACC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Wnt10b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TCCTCCTGCGAGAAGAACA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Cy5-CCAGCCCTATTCCTGGCTCTGTC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GCACTGTCTAGGGGCAAGA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Kl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ACTTCCGCTTCAGGTTTTC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FAM-ATGGTGGCGGTTTTAAACAGGCA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AGCTGCTTGTGTTGTGATGC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Sp7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TACGGGGGTGCTGTAGAAAC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6G-AGCTCACTATGGCTCCAGTCCC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CACTGGCTCCTGGTTCTCTC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Bmp4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GGGGCTGAAAGGTCAGTGTA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OX- TCTCTGAGCCTTTCCAGCAAGTTTGT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TAGGAGCCATTCCGTAGTGC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Tnfrsf11B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TTCCCGGTCTCAGGTATCA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Cy5-TGGGAATGAAGATCCTCCAGCCC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GAATGGTCACTGGGCTGTTT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Tnfsf11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CTCTTTCTCAGGGTGCTTG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FAM-TCAGGCATCATGAAACCTCAGGGAG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CATCGGGTTCCCATAAAGTCAGT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Dmp1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GAACTTGGGATTTTGATGCTGG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6G-CAGTCCAGTGAAGACAGCACGTCT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CGGCTGGTGGTCTCTCTAA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Vdr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ATCACTGTGGTGGTCCTTG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OX-CCTGTCTCCTCTCTCCATGCTGC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AACTCCTCCTCCTCCAGCTC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i/>
                <w:sz w:val="18"/>
                <w:szCs w:val="18"/>
              </w:rPr>
              <w:t>Cyp27b1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CTGGTCATCGGAGGTGAGA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Cy5-ATGGGGACAGTTGAAACTGCACCTT-BHQ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GGTGAGAGGCTTGGCTAGTG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Gapdh</w:t>
            </w:r>
          </w:p>
        </w:tc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R: TCTGGAGTTCAGGAGCCAGT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rPr/>
            </w:pPr>
            <w:r>
              <w:rPr>
                <w:bCs/>
                <w:sz w:val="18"/>
                <w:szCs w:val="18"/>
              </w:rPr>
              <w:t>R6G-TGCCAGCCTCGTCTCATAGACAAG-BHQ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lang w:eastAsia="de-DE" w:bidi="en-US"/>
              </w:rPr>
            </w:pPr>
            <w:r>
              <w:rPr>
                <w:lang w:eastAsia="de-DE" w:bidi="en-US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MDPI42tablebody"/>
              <w:jc w:val="left"/>
              <w:rPr/>
            </w:pPr>
            <w:r>
              <w:rPr>
                <w:bCs/>
                <w:sz w:val="18"/>
                <w:szCs w:val="18"/>
              </w:rPr>
              <w:t>F: AGACAGCCGCATCTTCTTGT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DPI42tablebody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/>
        <w:ind w:left="360" w:hanging="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Slc20a1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solute carrier family 20 member 1 (Pit-1)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Slc20a2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solute carrier family 20 member 2 (Pit2)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Xpr1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xenotropic and polytropic retrovirus receptor 1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Ankh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ANKH PPi transport regulator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Fgf23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fibroblast growth factor 23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Fgfr2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fibroblast growth factor receptor 2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Mapk3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mitogen activated protein kinase 3 (Erk1)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Mapk1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mitogen activated protein kinase 1 (Erk2)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Ctnnb1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catenin beta 1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Sost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sclerostin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Dkk1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dickkopf 1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Sfrp2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secreted frizzled-related protein 2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Fzd2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frizzled class receptor 2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Wnt10b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Wnt family member 10B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KL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Klotho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Sp7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Sp7 transcription factor (osterix)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Bmp4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bone morphogenetic protein 4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Dmp1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dentin matrix acidic phosphoprotein 1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Vdr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vitamin D receptor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Cyp27b1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cytochrome P450, family 27, subfamily b, polypeptide 1 </w:t>
      </w:r>
      <w:r>
        <w:rPr>
          <w:rFonts w:cs="Palatino Linotype" w:ascii="Palatino Linotype" w:hAnsi="Palatino Linotype"/>
          <w:bCs/>
          <w:color w:val="000000"/>
          <w:sz w:val="24"/>
          <w:szCs w:val="24"/>
          <w:vertAlign w:val="superscript"/>
          <w:lang w:val="en-US"/>
        </w:rPr>
        <w:t>(1-alpha-(OH)ase)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, </w:t>
      </w:r>
      <w:r>
        <w:rPr>
          <w:rFonts w:cs="Palatino Linotype" w:ascii="Palatino Linotype" w:hAnsi="Palatino Linotype"/>
          <w:bCs/>
          <w:i/>
          <w:color w:val="000000"/>
          <w:sz w:val="24"/>
          <w:szCs w:val="24"/>
          <w:vertAlign w:val="superscript"/>
          <w:lang w:val="en-US"/>
        </w:rPr>
        <w:t>Tnfrsf11B</w:t>
      </w:r>
      <w:r>
        <w:rPr>
          <w:rFonts w:cs="Palatino Linotype" w:ascii="Palatino Linotype" w:hAnsi="Palatino Linotype"/>
          <w:bCs/>
          <w:color w:val="000000"/>
          <w:sz w:val="24"/>
          <w:szCs w:val="24"/>
          <w:vertAlign w:val="superscript"/>
          <w:lang w:val="en-US"/>
        </w:rPr>
        <w:t xml:space="preserve"> 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– TNF receptor superfamily member 11 B </w:t>
      </w:r>
      <w:r>
        <w:rPr>
          <w:rFonts w:cs="Palatino Linotype" w:ascii="Palatino Linotype" w:hAnsi="Palatino Linotype"/>
          <w:bCs/>
          <w:color w:val="000000"/>
          <w:sz w:val="24"/>
          <w:szCs w:val="24"/>
          <w:vertAlign w:val="superscript"/>
          <w:lang w:val="en-US"/>
        </w:rPr>
        <w:t>(OPG)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Tnfsf11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TNF superfamily member 11 (RANKL)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Lgr4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leucine-rich repeat-containing G protein-coupled receptor 4, </w:t>
      </w:r>
      <w:r>
        <w:rPr>
          <w:rFonts w:cs="Palatino Linotype" w:ascii="Palatino Linotype" w:hAnsi="Palatino Linotype"/>
          <w:i/>
          <w:color w:val="000000"/>
          <w:sz w:val="24"/>
          <w:szCs w:val="24"/>
          <w:vertAlign w:val="superscript"/>
          <w:lang w:val="en-US"/>
        </w:rPr>
        <w:t>Gapdh</w:t>
      </w: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 xml:space="preserve"> – glyceraldehyde-3-phosphate dehydrogenase.</w:t>
      </w:r>
    </w:p>
    <w:p>
      <w:pPr>
        <w:pStyle w:val="Normal"/>
        <w:spacing w:before="0" w:after="160"/>
        <w:rPr>
          <w:rFonts w:ascii="Palatino Linotype" w:hAnsi="Palatino Linotype" w:cs="Palatino Linotype"/>
          <w:color w:val="000000"/>
          <w:sz w:val="24"/>
          <w:szCs w:val="24"/>
          <w:vertAlign w:val="superscript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MDPI42tablebody">
    <w:name w:val="MDPI_4.2_table_body"/>
    <w:qFormat/>
    <w:pPr>
      <w:widowControl/>
      <w:bidi w:val="0"/>
      <w:snapToGrid w:val="false"/>
      <w:spacing w:lineRule="atLeast" w:line="260"/>
      <w:jc w:val="center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8:00Z</dcterms:created>
  <dc:creator>11819</dc:creator>
  <dc:description/>
  <cp:keywords/>
  <dc:language>en-US</dc:language>
  <cp:lastModifiedBy>11819</cp:lastModifiedBy>
  <dcterms:modified xsi:type="dcterms:W3CDTF">2023-01-09T09:57:00Z</dcterms:modified>
  <cp:revision>3</cp:revision>
  <dc:subject/>
  <dc:title/>
</cp:coreProperties>
</file>